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 xml:space="preserve">Рабочая программа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>по учебному предмету “Изобразительное искусство”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 xml:space="preserve">основного начального образования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>для 1 класса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>на 2021 - 2022 учебный год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b/>
          <w:b/>
          <w:bCs/>
          <w:i w:val="false"/>
          <w:i w:val="false"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Кировград 2021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left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</w:t>
      </w:r>
      <w:r>
        <w:rPr>
          <w:rFonts w:cs="Times New Roman" w:ascii="Times New Roman" w:hAnsi="Times New Roman"/>
          <w:sz w:val="28"/>
          <w:szCs w:val="28"/>
        </w:rPr>
        <w:t xml:space="preserve"> основного нач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right="0" w:firstLine="7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right="0" w:firstLine="7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right="0" w:firstLine="7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роздина Анна Андреев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учитель начальных классов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right="0" w:firstLine="7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уголукова Вера Александровна</w:t>
      </w:r>
      <w:r>
        <w:rPr>
          <w:rFonts w:eastAsia="Times New Roman" w:cs="Times New Roman" w:ascii="Times New Roman" w:hAnsi="Times New Roman"/>
          <w:sz w:val="28"/>
          <w:szCs w:val="28"/>
        </w:rPr>
        <w:t>, учитель начальных классов, высшая  квалификационная категор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right="0" w:firstLine="7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ноходова Мария Олеговна, учитель начальных клас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комендована Методическим советом МАОУ СОШ № 1 (протокол № 1 о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3</w:t>
      </w:r>
      <w:r>
        <w:rPr>
          <w:rFonts w:eastAsia="Times New Roman"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>» августа  202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тверждена приказом директора МАОУ СОШ № 1  № </w:t>
      </w:r>
      <w:r>
        <w:rPr>
          <w:rFonts w:eastAsia="Times New Roman" w:cs="Times New Roman" w:ascii="Times New Roman" w:hAnsi="Times New Roman"/>
          <w:sz w:val="28"/>
          <w:szCs w:val="28"/>
        </w:rPr>
        <w:t>5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  от «3</w:t>
      </w:r>
      <w:r>
        <w:rPr>
          <w:rFonts w:eastAsia="Times New Roman"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>» августа 202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Рабочая программа учебного предмета «Изобразительное искусство» составлена в соответствии с требованиями Федерального государственного общеобразовательного стандарта начального общего образования,  Концепцией духовно-нравственного развития и воспитания личности гражданина Росс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мерной программы по изобразительному искусству и на основе </w:t>
      </w:r>
      <w:r>
        <w:rPr>
          <w:rStyle w:val="FontStyle19"/>
          <w:b/>
          <w:i/>
          <w:sz w:val="24"/>
          <w:szCs w:val="24"/>
        </w:rPr>
        <w:t>авторской   программы  «Изобразительное искусство» Б.М. Неменского, В.Г. Горяева, Г.Е. Гуровой и др</w:t>
      </w:r>
      <w:r>
        <w:rPr>
          <w:rStyle w:val="FontStyle1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разработан ка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остная система введения в художественную культуру </w:t>
      </w:r>
      <w:r>
        <w:rPr>
          <w:rFonts w:cs="Times New Roman" w:ascii="Times New Roman" w:hAnsi="Times New Roman"/>
          <w:sz w:val="24"/>
          <w:szCs w:val="24"/>
        </w:rPr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зирующим методом является </w:t>
      </w:r>
      <w:r>
        <w:rPr>
          <w:rFonts w:cs="Times New Roman" w:ascii="Times New Roman" w:hAnsi="Times New Roman"/>
          <w:b/>
          <w:iCs/>
          <w:sz w:val="24"/>
          <w:szCs w:val="24"/>
        </w:rPr>
        <w:t>выделение трех основных видов художественной деятельно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изуальных пространственных искусств: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конструктивная художественная деятельность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виды учеб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художественно-творческ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(ребенок выступает в роли художника) и </w:t>
      </w:r>
      <w:r>
        <w:rPr>
          <w:rFonts w:cs="Times New Roman" w:ascii="Times New Roman" w:hAnsi="Times New Roman"/>
          <w:b/>
          <w:sz w:val="24"/>
          <w:szCs w:val="24"/>
        </w:rPr>
        <w:t>деятельность по восприятию искусства</w:t>
      </w:r>
      <w:r>
        <w:rPr>
          <w:rFonts w:cs="Times New Roman" w:ascii="Times New Roman" w:hAnsi="Times New Roman"/>
          <w:sz w:val="24"/>
          <w:szCs w:val="24"/>
        </w:rPr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 из задач 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оянная смена художественных материалов, </w:t>
      </w:r>
      <w:r>
        <w:rPr>
          <w:rFonts w:cs="Times New Roman" w:ascii="Times New Roman" w:hAnsi="Times New Roman"/>
          <w:sz w:val="24"/>
          <w:szCs w:val="24"/>
        </w:rPr>
        <w:t xml:space="preserve">овладение их выразительными возможностями. </w:t>
      </w:r>
      <w:r>
        <w:rPr>
          <w:rFonts w:cs="Times New Roman" w:ascii="Times New Roman" w:hAnsi="Times New Roman"/>
          <w:b/>
          <w:sz w:val="24"/>
          <w:szCs w:val="24"/>
        </w:rPr>
        <w:t>Многообразие видов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стимулирует интерес учеников к предмету и является необходимым условием формирования личности каждого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риятие произведений искусства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ым видом деятельности учащихся является выполнение творческих проектов и презентаций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художественно-образного мышления</w:t>
      </w:r>
      <w:r>
        <w:rPr>
          <w:rFonts w:cs="Times New Roman" w:ascii="Times New Roman" w:hAnsi="Times New Roman"/>
          <w:sz w:val="24"/>
          <w:szCs w:val="24"/>
        </w:rPr>
        <w:t xml:space="preserve"> учащихся строится на единстве двух его основ:</w:t>
      </w:r>
      <w:r>
        <w:rPr>
          <w:rFonts w:cs="Times New Roman" w:ascii="Times New Roman" w:hAnsi="Times New Roman"/>
          <w:i/>
          <w:sz w:val="24"/>
          <w:szCs w:val="24"/>
        </w:rPr>
        <w:t xml:space="preserve"> развитие наблюдательности</w:t>
      </w:r>
      <w:r>
        <w:rPr>
          <w:rFonts w:cs="Times New Roman" w:ascii="Times New Roman" w:hAnsi="Times New Roman"/>
          <w:sz w:val="24"/>
          <w:szCs w:val="24"/>
        </w:rPr>
        <w:t xml:space="preserve">, т.е. умения вглядываться в явления жизни, и </w:t>
      </w:r>
      <w:r>
        <w:rPr>
          <w:rFonts w:cs="Times New Roman" w:ascii="Times New Roman" w:hAnsi="Times New Roman"/>
          <w:i/>
          <w:sz w:val="24"/>
          <w:szCs w:val="24"/>
        </w:rPr>
        <w:t>развитие фантазии</w:t>
      </w:r>
      <w:r>
        <w:rPr>
          <w:rFonts w:cs="Times New Roman" w:ascii="Times New Roman" w:hAnsi="Times New Roman"/>
          <w:sz w:val="24"/>
          <w:szCs w:val="24"/>
        </w:rPr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Изобразительное искусство» предусматривает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чередование уроков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индивидуальног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рактического творчества 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щихся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iCs/>
          <w:sz w:val="24"/>
          <w:szCs w:val="24"/>
        </w:rPr>
        <w:t>уроков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коллективной твор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уждение детских работ</w:t>
      </w:r>
      <w:r>
        <w:rPr>
          <w:rFonts w:cs="Times New Roman" w:ascii="Times New Roman" w:hAnsi="Times New Roman"/>
          <w:sz w:val="24"/>
          <w:szCs w:val="24"/>
        </w:rPr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еска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ция выставок </w:t>
      </w:r>
      <w:r>
        <w:rPr>
          <w:rFonts w:cs="Times New Roman" w:ascii="Times New Roman" w:hAnsi="Times New Roman"/>
          <w:sz w:val="24"/>
          <w:szCs w:val="24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Место учебного предмета  в учебном плане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На изучение предмета отводится 1 ч  в  неделю, всего на курс — 135 ч. Предмет изучается: в 1 классе — 33 ч в год, во 2—4 классах — 34 ч в год (при 1 ч в неделю)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ая цель художественного образования в школе — </w:t>
      </w:r>
      <w:r>
        <w:rPr>
          <w:rFonts w:cs="Times New Roman" w:ascii="Times New Roman" w:hAnsi="Times New Roman"/>
          <w:b/>
          <w:sz w:val="24"/>
          <w:szCs w:val="24"/>
        </w:rPr>
        <w:t xml:space="preserve">духовно-нравственное развитие </w:t>
      </w:r>
      <w:r>
        <w:rPr>
          <w:rFonts w:cs="Times New Roman" w:ascii="Times New Roman" w:hAnsi="Times New Roman"/>
          <w:sz w:val="24"/>
          <w:szCs w:val="24"/>
        </w:rPr>
        <w:t xml:space="preserve">ребенка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осозидающая роль программы состоит в воспитании </w:t>
      </w:r>
      <w:r>
        <w:rPr>
          <w:rFonts w:cs="Times New Roman" w:ascii="Times New Roman" w:hAnsi="Times New Roman"/>
          <w:b/>
          <w:sz w:val="24"/>
          <w:szCs w:val="24"/>
        </w:rPr>
        <w:t>гражданственности и патриотизма</w:t>
      </w:r>
      <w:r>
        <w:rPr>
          <w:rFonts w:cs="Times New Roman" w:ascii="Times New Roman" w:hAnsi="Times New Roman"/>
          <w:sz w:val="24"/>
          <w:szCs w:val="24"/>
        </w:rPr>
        <w:t xml:space="preserve">: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программы положен принцип «от родного порога в мир общечеловеческой культуры». Природа и жизнь являются базисом формируемого мироотнош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и искусства с жизнью человека</w:t>
      </w:r>
      <w:r>
        <w:rPr>
          <w:rFonts w:cs="Times New Roman" w:ascii="Times New Roman" w:hAnsi="Times New Roman"/>
          <w:sz w:val="24"/>
          <w:szCs w:val="24"/>
        </w:rPr>
        <w:t xml:space="preserve">, роль искусства в повседневном его бытии, в жизни общества, значение искусства в развитии каждого ребенка — </w:t>
      </w:r>
      <w:r>
        <w:rPr>
          <w:rFonts w:cs="Times New Roman" w:ascii="Times New Roman" w:hAnsi="Times New Roman"/>
          <w:bCs/>
          <w:sz w:val="24"/>
          <w:szCs w:val="24"/>
        </w:rPr>
        <w:t>главный смысловой стержень курса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 из главных задач курса — развитие у ребенка </w:t>
      </w:r>
      <w:r>
        <w:rPr>
          <w:rFonts w:cs="Times New Roman" w:ascii="Times New Roman" w:hAnsi="Times New Roman"/>
          <w:b/>
          <w:sz w:val="24"/>
          <w:szCs w:val="24"/>
        </w:rPr>
        <w:t>интереса к внутреннему миру человека</w:t>
      </w:r>
      <w:r>
        <w:rPr>
          <w:rFonts w:cs="Times New Roman" w:ascii="Times New Roman" w:hAnsi="Times New Roman"/>
          <w:sz w:val="24"/>
          <w:szCs w:val="24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rFonts w:cs="Times New Roman" w:ascii="Times New Roman" w:hAnsi="Times New Roman"/>
          <w:b/>
          <w:sz w:val="24"/>
          <w:szCs w:val="24"/>
        </w:rPr>
        <w:t>способности сопереживани</w:t>
      </w:r>
      <w:r>
        <w:rPr>
          <w:rFonts w:cs="Times New Roman" w:ascii="Times New Roman" w:hAnsi="Times New Roman"/>
          <w:sz w:val="24"/>
          <w:szCs w:val="24"/>
        </w:rPr>
        <w:t>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ая тема по искусству должна быть не просто изучена, а прожита в деятельностной форме, </w:t>
      </w:r>
      <w:r>
        <w:rPr>
          <w:rFonts w:cs="Times New Roman" w:ascii="Times New Roman" w:hAnsi="Times New Roman"/>
          <w:b/>
          <w:sz w:val="24"/>
          <w:szCs w:val="24"/>
        </w:rPr>
        <w:t>в форме лич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ворческого опыта.</w:t>
      </w:r>
      <w:r>
        <w:rPr>
          <w:rFonts w:cs="Times New Roman" w:ascii="Times New Roman" w:hAnsi="Times New Roman"/>
          <w:sz w:val="24"/>
          <w:szCs w:val="24"/>
        </w:rPr>
        <w:t xml:space="preserve">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навыками коллективно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в процессе совместной творческой 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труднич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своение названий ведущих художественных музеев России и художе</w:t>
      </w:r>
      <w:r>
        <w:rPr>
          <w:rFonts w:cs="Times New Roman" w:ascii="Times New Roman" w:hAnsi="Times New Roman"/>
          <w:sz w:val="24"/>
          <w:szCs w:val="24"/>
        </w:rPr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ссужд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 объясня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водить пример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изобразительного искусства в начальной школе у выпускников будут сформированы основы художественной культуры</w:t>
      </w:r>
      <w:r>
        <w:rPr>
          <w:rFonts w:cs="Times New Roman" w:ascii="Times New Roman" w:hAnsi="Times New Roman"/>
          <w:sz w:val="24"/>
          <w:szCs w:val="24"/>
        </w:rPr>
        <w:t>: представления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 Начнут развиваться образное мышление и воображение, учебно-творческие способности, формироваться основы анализа произведения искусства; будут проявляться эмоционально-ценностное отношение к миру и художественный вкус. Учащиеся овладеют практическими умениями и навыками в восприятии произведений пластических искусств и в различных видах художественной деятельности: рисунке, живописи, скульптуре, художественном конструировании, декоративно-прикладном искусст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и 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. Они научатся применять художественные умения, знания и представления о пластических искусствах для выполнения учебных и художественно-практических зада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Восприятие искусства и виды художественной деятельност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основные виды и жанры пластических искусств, понимать их специфик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, воспринимать, описывать и эмоционально оце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ть ведущие художественные музеи России и художественные музеи своего реги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идеть проявления художественной культуры вокруг: музеи искусства, архитектура, скульптура, дизайн, декоративные искусства в доме, на улице, в театр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сказывать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Азбука искусства. Как говорит искусство?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простые композиции на заданную тему на плоскости и в пространств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средствами живописи, графики, скульптуры, декоративно-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етом местных услов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делировать новые формы, различные ситуации, путем трансформации известного создавать новые образы природы, человека, фантастического существа средствами изобразительного искусства и компьютерной графи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Значимые темы искусства. О чем говорит искусство?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 главные темы искусства и отражать их в собственной художественно-творческой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вать характер и намерения объекта (природы, человека, сказочного героя, предмета, явления и т. д.) в живописи, графике и скульптуре, выражая свое отношение к качествам данного объек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ображать пейзажи, натюрморты, портреты, выражая к ним свое эмоциональное отнош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4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Требования к планируемым результатам освоения учебного предмета в 1 классе: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ми результатами» </w:t>
      </w:r>
      <w:r>
        <w:rPr>
          <w:rFonts w:cs="Times New Roman" w:ascii="Times New Roman" w:hAnsi="Times New Roman"/>
          <w:b/>
          <w:i/>
          <w:sz w:val="24"/>
          <w:szCs w:val="24"/>
        </w:rPr>
        <w:t>является формирование следующих умений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480"/>
        <w:jc w:val="both"/>
        <w:rPr>
          <w:rStyle w:val="Zag11"/>
          <w:rFonts w:ascii="Times New Roman" w:hAnsi="Times New Roman" w:eastAsia="@Arial Unicode MS;Malgun Gothic Semilight" w:cs="Times New Roman"/>
          <w:color w:val="000000"/>
          <w:sz w:val="24"/>
          <w:szCs w:val="24"/>
        </w:rPr>
      </w:pPr>
      <w:r>
        <w:rPr>
          <w:rStyle w:val="Zag11"/>
          <w:rFonts w:eastAsia="@Arial Unicode MS;Malgun Gothic Semilight" w:cs="Times New Roman" w:ascii="Times New Roman" w:hAnsi="Times New Roman"/>
          <w:color w:val="000000"/>
          <w:sz w:val="24"/>
          <w:szCs w:val="24"/>
        </w:rPr>
        <w:t xml:space="preserve">-учебно-познавательный интерес к новому учебному материалу и способам решения новой задачи;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480"/>
        <w:jc w:val="both"/>
        <w:rPr>
          <w:rStyle w:val="Zag11"/>
          <w:rFonts w:ascii="Times New Roman" w:hAnsi="Times New Roman" w:eastAsia="@Arial Unicode MS;Malgun Gothic Semilight" w:cs="Times New Roman"/>
          <w:color w:val="000000"/>
          <w:sz w:val="24"/>
          <w:szCs w:val="24"/>
        </w:rPr>
      </w:pPr>
      <w:r>
        <w:rPr>
          <w:rStyle w:val="Zag11"/>
          <w:rFonts w:eastAsia="@Arial Unicode MS;Malgun Gothic Semilight" w:cs="Times New Roman" w:ascii="Times New Roman" w:hAnsi="Times New Roman"/>
          <w:color w:val="000000"/>
          <w:sz w:val="24"/>
          <w:szCs w:val="24"/>
        </w:rPr>
        <w:t>-основы экологической культуры: принятие ценности природного мир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480"/>
        <w:jc w:val="both"/>
        <w:rPr>
          <w:rStyle w:val="Zag11"/>
          <w:rFonts w:ascii="Times New Roman" w:hAnsi="Times New Roman" w:eastAsia="@Arial Unicode MS;Malgun Gothic Semilight" w:cs="Times New Roman"/>
          <w:color w:val="000000"/>
          <w:sz w:val="24"/>
          <w:szCs w:val="24"/>
        </w:rPr>
      </w:pPr>
      <w:r>
        <w:rPr>
          <w:rStyle w:val="Zag11"/>
          <w:rFonts w:eastAsia="@Arial Unicode MS;Malgun Gothic Semilight" w:cs="Times New Roman" w:ascii="Times New Roman" w:hAnsi="Times New Roman"/>
          <w:color w:val="000000"/>
          <w:sz w:val="24"/>
          <w:szCs w:val="24"/>
        </w:rPr>
        <w:t>-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480"/>
        <w:jc w:val="both"/>
        <w:rPr>
          <w:rStyle w:val="Zag11"/>
          <w:rFonts w:ascii="Times New Roman" w:hAnsi="Times New Roman" w:eastAsia="@Arial Unicode MS;Malgun Gothic Semilight" w:cs="Times New Roman"/>
          <w:color w:val="000000"/>
          <w:sz w:val="24"/>
          <w:szCs w:val="24"/>
        </w:rPr>
      </w:pPr>
      <w:r>
        <w:rPr>
          <w:rStyle w:val="Zag11"/>
          <w:rFonts w:eastAsia="@Arial Unicode MS;Malgun Gothic Semilight" w:cs="Times New Roman" w:ascii="Times New Roman" w:hAnsi="Times New Roman"/>
          <w:color w:val="000000"/>
          <w:sz w:val="24"/>
          <w:szCs w:val="24"/>
        </w:rPr>
        <w:t>-способность к самооценке на основе критериев успешности учебной деятельности;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480"/>
        <w:jc w:val="both"/>
        <w:rPr>
          <w:rStyle w:val="Zag11"/>
          <w:rFonts w:ascii="Times New Roman" w:hAnsi="Times New Roman" w:eastAsia="@Arial Unicode MS;Malgun Gothic Semilight" w:cs="Times New Roman"/>
          <w:color w:val="000000"/>
          <w:sz w:val="24"/>
          <w:szCs w:val="24"/>
        </w:rPr>
      </w:pPr>
      <w:r>
        <w:rPr>
          <w:rStyle w:val="Zag11"/>
          <w:rFonts w:eastAsia="@Arial Unicode MS;Malgun Gothic Semilight" w:cs="Times New Roman" w:ascii="Times New Roman" w:hAnsi="Times New Roman"/>
          <w:b/>
          <w:i/>
          <w:color w:val="000000"/>
          <w:sz w:val="24"/>
          <w:szCs w:val="24"/>
        </w:rPr>
        <w:t>Регулятивные УУД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480"/>
        <w:jc w:val="both"/>
        <w:rPr>
          <w:rStyle w:val="Zag11"/>
          <w:rFonts w:ascii="Times New Roman" w:hAnsi="Times New Roman" w:eastAsia="@Arial Unicode MS;Malgun Gothic Semilight" w:cs="Times New Roman"/>
          <w:color w:val="000000"/>
          <w:sz w:val="24"/>
          <w:szCs w:val="24"/>
        </w:rPr>
      </w:pPr>
      <w:r>
        <w:rPr>
          <w:rStyle w:val="Zag11"/>
          <w:rFonts w:eastAsia="@Arial Unicode MS;Malgun Gothic Semilight" w:cs="Times New Roman" w:ascii="Times New Roman" w:hAnsi="Times New Roman"/>
          <w:color w:val="000000"/>
          <w:sz w:val="24"/>
          <w:szCs w:val="24"/>
        </w:rPr>
        <w:t>-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480"/>
        <w:jc w:val="both"/>
        <w:rPr>
          <w:rStyle w:val="Zag11"/>
          <w:rFonts w:ascii="Times New Roman" w:hAnsi="Times New Roman" w:eastAsia="@Arial Unicode MS;Malgun Gothic Semilight" w:cs="Times New Roman"/>
          <w:color w:val="000000"/>
          <w:sz w:val="24"/>
          <w:szCs w:val="24"/>
        </w:rPr>
      </w:pPr>
      <w:r>
        <w:rPr>
          <w:rStyle w:val="Zag11"/>
          <w:rFonts w:eastAsia="@Arial Unicode MS;Malgun Gothic Semilight" w:cs="Times New Roman" w:ascii="Times New Roman" w:hAnsi="Times New Roman"/>
          <w:color w:val="000000"/>
          <w:sz w:val="24"/>
          <w:szCs w:val="24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480"/>
        <w:jc w:val="both"/>
        <w:rPr>
          <w:rStyle w:val="Zag11"/>
          <w:rFonts w:ascii="Times New Roman" w:hAnsi="Times New Roman" w:eastAsia="@Arial Unicode MS;Malgun Gothic Semilight" w:cs="Times New Roman"/>
          <w:color w:val="000000"/>
          <w:sz w:val="24"/>
          <w:szCs w:val="24"/>
        </w:rPr>
      </w:pPr>
      <w:r>
        <w:rPr>
          <w:rStyle w:val="Zag11"/>
          <w:rFonts w:eastAsia="@Arial Unicode MS;Malgun Gothic Semilight" w:cs="Times New Roman" w:ascii="Times New Roman" w:hAnsi="Times New Roman"/>
          <w:color w:val="000000"/>
          <w:sz w:val="24"/>
          <w:szCs w:val="24"/>
        </w:rPr>
        <w:t>-адекватно воспринимать предложения и оценку учителей, товарищей, родителей и других людей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480"/>
        <w:jc w:val="both"/>
        <w:rPr>
          <w:rStyle w:val="Zag11"/>
          <w:rFonts w:ascii="Times New Roman" w:hAnsi="Times New Roman" w:eastAsia="@Arial Unicode MS;Malgun Gothic Semilight" w:cs="Times New Roman"/>
          <w:color w:val="000000"/>
          <w:sz w:val="24"/>
          <w:szCs w:val="24"/>
        </w:rPr>
      </w:pPr>
      <w:r>
        <w:rPr>
          <w:rStyle w:val="Zag11"/>
          <w:rFonts w:eastAsia="@Arial Unicode MS;Malgun Gothic Semilight" w:cs="Times New Roman" w:ascii="Times New Roman" w:hAnsi="Times New Roman"/>
          <w:b/>
          <w:i/>
          <w:color w:val="000000"/>
          <w:sz w:val="24"/>
          <w:szCs w:val="24"/>
        </w:rPr>
        <w:t>Познавательные УУД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480"/>
        <w:jc w:val="both"/>
        <w:rPr>
          <w:rStyle w:val="Zag11"/>
          <w:rFonts w:ascii="Times New Roman" w:hAnsi="Times New Roman" w:eastAsia="@Arial Unicode MS;Malgun Gothic Semilight" w:cs="Times New Roman"/>
          <w:color w:val="000000"/>
          <w:sz w:val="24"/>
          <w:szCs w:val="24"/>
        </w:rPr>
      </w:pPr>
      <w:r>
        <w:rPr>
          <w:rStyle w:val="Zag11"/>
          <w:rFonts w:eastAsia="@Arial Unicode MS;Malgun Gothic Semilight" w:cs="Times New Roman" w:ascii="Times New Roman" w:hAnsi="Times New Roman"/>
          <w:color w:val="000000"/>
          <w:sz w:val="24"/>
          <w:szCs w:val="24"/>
        </w:rPr>
        <w:t>-строить сообщения в устной и письменной форме;</w:t>
      </w:r>
    </w:p>
    <w:p>
      <w:pPr>
        <w:pStyle w:val="Normal"/>
        <w:spacing w:lineRule="auto" w:line="240" w:before="0" w:after="0"/>
        <w:ind w:firstLine="480"/>
        <w:jc w:val="both"/>
        <w:rPr>
          <w:rStyle w:val="Zag11"/>
          <w:rFonts w:ascii="Times New Roman" w:hAnsi="Times New Roman" w:eastAsia="@Arial Unicode MS;Malgun Gothic Semilight" w:cs="Times New Roman"/>
          <w:color w:val="000000"/>
          <w:sz w:val="24"/>
          <w:szCs w:val="24"/>
        </w:rPr>
      </w:pPr>
      <w:r>
        <w:rPr>
          <w:rStyle w:val="Zag11"/>
          <w:rFonts w:eastAsia="@Arial Unicode MS;Malgun Gothic Semilight" w:cs="Times New Roman" w:ascii="Times New Roman" w:hAnsi="Times New Roman"/>
          <w:color w:val="000000"/>
          <w:sz w:val="24"/>
          <w:szCs w:val="24"/>
        </w:rPr>
        <w:t>-ориентироваться на разнообразие способов решения задач;</w:t>
      </w:r>
    </w:p>
    <w:p>
      <w:pPr>
        <w:pStyle w:val="Normal"/>
        <w:spacing w:lineRule="auto" w:line="240" w:before="0" w:after="0"/>
        <w:ind w:firstLine="480"/>
        <w:jc w:val="both"/>
        <w:rPr>
          <w:rStyle w:val="Zag11"/>
          <w:rFonts w:ascii="Times New Roman" w:hAnsi="Times New Roman" w:eastAsia="@Arial Unicode MS;Malgun Gothic Semilight" w:cs="Times New Roman"/>
          <w:color w:val="000000"/>
          <w:sz w:val="24"/>
          <w:szCs w:val="24"/>
        </w:rPr>
      </w:pPr>
      <w:r>
        <w:rPr>
          <w:rStyle w:val="Zag11"/>
          <w:rFonts w:eastAsia="@Arial Unicode MS;Malgun Gothic Semilight" w:cs="Times New Roman" w:ascii="Times New Roman" w:hAnsi="Times New Roman"/>
          <w:color w:val="000000"/>
          <w:sz w:val="24"/>
          <w:szCs w:val="24"/>
        </w:rPr>
        <w:t>-строить рассуждения в форме связи простых суждений об объекте, его строении, свойствах и связя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480"/>
        <w:jc w:val="both"/>
        <w:rPr>
          <w:rStyle w:val="Zag11"/>
          <w:rFonts w:ascii="Times New Roman" w:hAnsi="Times New Roman" w:eastAsia="@Arial Unicode MS;Malgun Gothic Semilight" w:cs="Times New Roman"/>
          <w:color w:val="000000"/>
          <w:sz w:val="24"/>
          <w:szCs w:val="24"/>
        </w:rPr>
      </w:pPr>
      <w:r>
        <w:rPr>
          <w:rStyle w:val="Zag11"/>
          <w:rFonts w:eastAsia="@Arial Unicode MS;Malgun Gothic Semilight" w:cs="Times New Roman" w:ascii="Times New Roman" w:hAnsi="Times New Roman"/>
          <w:b/>
          <w:i/>
          <w:color w:val="000000"/>
          <w:sz w:val="24"/>
          <w:szCs w:val="24"/>
        </w:rPr>
        <w:t>Коммуникативные УУД</w:t>
      </w:r>
      <w:r>
        <w:rPr>
          <w:rStyle w:val="Zag11"/>
          <w:rFonts w:eastAsia="@Arial Unicode MS;Malgun Gothic Semilight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480"/>
        <w:jc w:val="both"/>
        <w:rPr>
          <w:rStyle w:val="Zag11"/>
          <w:rFonts w:ascii="Times New Roman" w:hAnsi="Times New Roman" w:eastAsia="@Arial Unicode MS;Malgun Gothic Semilight" w:cs="Times New Roman"/>
          <w:color w:val="000000"/>
          <w:sz w:val="24"/>
          <w:szCs w:val="24"/>
        </w:rPr>
      </w:pPr>
      <w:r>
        <w:rPr>
          <w:rStyle w:val="Zag11"/>
          <w:rFonts w:eastAsia="@Arial Unicode MS;Malgun Gothic Semilight" w:cs="Times New Roman" w:ascii="Times New Roman" w:hAnsi="Times New Roman"/>
          <w:color w:val="000000"/>
          <w:sz w:val="24"/>
          <w:szCs w:val="24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480"/>
        <w:jc w:val="both"/>
        <w:rPr>
          <w:rStyle w:val="Zag11"/>
          <w:rFonts w:ascii="Times New Roman" w:hAnsi="Times New Roman" w:eastAsia="@Arial Unicode MS;Malgun Gothic Semilight" w:cs="Times New Roman"/>
          <w:color w:val="000000"/>
          <w:sz w:val="24"/>
          <w:szCs w:val="24"/>
        </w:rPr>
      </w:pPr>
      <w:r>
        <w:rPr>
          <w:rStyle w:val="Zag11"/>
          <w:rFonts w:eastAsia="@Arial Unicode MS;Malgun Gothic Semilight" w:cs="Times New Roman" w:ascii="Times New Roman" w:hAnsi="Times New Roman"/>
          <w:color w:val="000000"/>
          <w:sz w:val="24"/>
          <w:szCs w:val="24"/>
        </w:rPr>
        <w:t>-формулировать собственное мнение и позицию; ·задавать вопросы;</w:t>
      </w:r>
    </w:p>
    <w:p>
      <w:pPr>
        <w:pStyle w:val="Normal"/>
        <w:spacing w:lineRule="auto" w:line="240" w:before="0" w:after="0"/>
        <w:ind w:firstLine="480"/>
        <w:jc w:val="both"/>
        <w:rPr>
          <w:rStyle w:val="Zag11"/>
          <w:rFonts w:ascii="Times New Roman" w:hAnsi="Times New Roman" w:eastAsia="@Arial Unicode MS;Malgun Gothic Semilight" w:cs="Times New Roman"/>
          <w:color w:val="000000"/>
          <w:sz w:val="24"/>
          <w:szCs w:val="24"/>
        </w:rPr>
      </w:pPr>
      <w:r>
        <w:rPr>
          <w:rStyle w:val="Zag11"/>
          <w:rFonts w:eastAsia="@Arial Unicode MS;Malgun Gothic Semilight" w:cs="Times New Roman" w:ascii="Times New Roman" w:hAnsi="Times New Roman"/>
          <w:color w:val="000000"/>
          <w:sz w:val="24"/>
          <w:szCs w:val="24"/>
        </w:rPr>
        <w:t>использовать речь для регуляции своего действ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Zag11"/>
          <w:rFonts w:eastAsia="@Arial Unicode MS;Malgun Gothic Semilight" w:cs="Times New Roman" w:ascii="Times New Roman" w:hAnsi="Times New Roman"/>
          <w:b/>
          <w:color w:val="000000"/>
          <w:sz w:val="24"/>
          <w:szCs w:val="24"/>
        </w:rPr>
        <w:t xml:space="preserve">Предметными результатами </w:t>
      </w:r>
      <w:r>
        <w:rPr>
          <w:rStyle w:val="Zag11"/>
          <w:rFonts w:eastAsia="@Arial Unicode MS;Malgun Gothic Semilight" w:cs="Times New Roman" w:ascii="Times New Roman" w:hAnsi="Times New Roman"/>
          <w:b/>
          <w:i/>
          <w:color w:val="000000"/>
          <w:sz w:val="24"/>
          <w:szCs w:val="24"/>
        </w:rPr>
        <w:t xml:space="preserve">изучения </w:t>
      </w:r>
      <w:r>
        <w:rPr>
          <w:rFonts w:cs="Times New Roman" w:ascii="Times New Roman" w:hAnsi="Times New Roman"/>
          <w:b/>
          <w:i/>
          <w:sz w:val="24"/>
          <w:szCs w:val="24"/>
        </w:rPr>
        <w:t>изобразительного искусства являются формирование следующих умений: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 научитс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480"/>
        <w:jc w:val="both"/>
        <w:rPr>
          <w:rStyle w:val="Zag11"/>
          <w:rFonts w:ascii="Times New Roman" w:hAnsi="Times New Roman" w:eastAsia="@Arial Unicode MS;Malgun Gothic Semilight" w:cs="Times New Roman"/>
          <w:color w:val="000000"/>
          <w:sz w:val="24"/>
          <w:szCs w:val="24"/>
        </w:rPr>
      </w:pPr>
      <w:r>
        <w:rPr>
          <w:rStyle w:val="Zag11"/>
          <w:rFonts w:eastAsia="@Arial Unicode MS;Malgun Gothic Semilight" w:cs="Times New Roman" w:ascii="Times New Roman" w:hAnsi="Times New Roman"/>
          <w:color w:val="000000"/>
          <w:sz w:val="24"/>
          <w:szCs w:val="24"/>
        </w:rPr>
        <w:t>-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знает значение слов: художник, палитра, композиция, иллюстрация, аппликация, коллаж,   флористика, гончар;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узнавать отдельные произведения выдающихся художников и народных мастеров;</w:t>
      </w:r>
    </w:p>
    <w:p>
      <w:pPr>
        <w:pStyle w:val="Normal"/>
        <w:spacing w:lineRule="auto" w:line="240" w:before="0" w:after="0"/>
        <w:ind w:firstLine="480"/>
        <w:jc w:val="both"/>
        <w:rPr>
          <w:rStyle w:val="Zag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Style w:val="Zag11"/>
          <w:rFonts w:eastAsia="@Arial Unicode MS;Malgun Gothic Semilight" w:cs="Times New Roman" w:ascii="Times New Roman" w:hAnsi="Times New Roman"/>
          <w:color w:val="000000"/>
          <w:sz w:val="24"/>
          <w:szCs w:val="24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 смешанные цвета, элементарные правила их смешивания;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эмоциональное значение тёплых и холодных тонов;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собенности построения орнамента и его значение в образе художественной вещи;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нать правила техники безопасности при работе с режущими и колющими инструментами;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способы и приёмы обработки различных материалов;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рганизовывать своё рабочее место, пользоваться кистью, красками, палитрой; ножницами;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ередавать в рисунке простейшую форму, основной цвет предметов;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оставлять композиции с учётом замысла;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конструировать из бумаги на основе техники оригами, гофрирования, сминания, сгибания;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конструировать из ткани на основе скручивания и связывания;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конструировать из природных материалов;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пользоваться простейшими приёмами лепки.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480"/>
        <w:jc w:val="both"/>
        <w:rPr>
          <w:rStyle w:val="Zag11"/>
          <w:rFonts w:ascii="Times New Roman" w:hAnsi="Times New Roman" w:eastAsia="@Arial Unicode MS;Malgun Gothic Semilight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усвоить основы трех видов художественной деятельности: изображение на плоскости и в объеме; постройка или художественное конструирование на плоскости 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480"/>
        <w:jc w:val="both"/>
        <w:rPr>
          <w:rStyle w:val="Zag11"/>
          <w:rFonts w:ascii="Times New Roman" w:hAnsi="Times New Roman" w:eastAsia="@Arial Unicode MS;Malgun Gothic Semilight" w:cs="Times New Roman"/>
          <w:i/>
          <w:i/>
          <w:color w:val="000000"/>
          <w:sz w:val="24"/>
          <w:szCs w:val="24"/>
        </w:rPr>
      </w:pPr>
      <w:r>
        <w:rPr>
          <w:rStyle w:val="Zag11"/>
          <w:rFonts w:eastAsia="@Arial Unicode MS;Malgun Gothic Semilight" w:cs="Times New Roman" w:ascii="Times New Roman" w:hAnsi="Times New Roman"/>
          <w:i/>
          <w:color w:val="000000"/>
          <w:sz w:val="24"/>
          <w:szCs w:val="24"/>
        </w:rPr>
        <w:t>-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развивать фантазию, воображение;</w:t>
      </w:r>
    </w:p>
    <w:p>
      <w:pPr>
        <w:pStyle w:val="Normal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приобрести навыки художественного восприятия различных видов искусства;</w:t>
      </w:r>
    </w:p>
    <w:p>
      <w:pPr>
        <w:pStyle w:val="Normal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учиться анализировать произведения искусства;</w:t>
      </w:r>
    </w:p>
    <w:p>
      <w:pPr>
        <w:pStyle w:val="Normal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иобрести первичные навыки изображения предметного мира, изображения растений и животных;</w:t>
      </w:r>
    </w:p>
    <w:p>
      <w:pPr>
        <w:pStyle w:val="Normal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 </w:t>
      </w:r>
    </w:p>
    <w:p>
      <w:pPr>
        <w:pStyle w:val="Normal"/>
        <w:spacing w:lineRule="auto" w:line="240" w:before="0" w:after="0"/>
        <w:ind w:firstLine="480"/>
        <w:jc w:val="both"/>
        <w:rPr>
          <w:rStyle w:val="Zag1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первого года обучения: «ТЫ ИЗОБРАЖАЕШЬ, УКРАШАЕШЬ И СТРОИШЬ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: Ты изображаешь. Знаком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 Мастером Изображ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– 11 ч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ти любят рисовать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я всюду вокруг нас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Изображения учит видеть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можно пятном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можно в объем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можно линие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можно линией. Рисование на тему «Расскажи о себе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цветные краск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можно и то, что невидимо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и и зрители (обобщение темы)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. Посещение выставки карти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: Ты украшаеш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накомство с Мастером Укра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8 ч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полон украш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у надо уметь замеча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ы на крыль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е рыбы. Украшение рыб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ение пти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ы, которые создали люд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крашает себя челов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Украшения помогает сделать праздник (обобщение темы)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3: Ты строишь. Знакомство с Мастером Постройки </w:t>
      </w:r>
      <w:r>
        <w:rPr>
          <w:rFonts w:cs="Times New Roman" w:ascii="Times New Roman" w:hAnsi="Times New Roman"/>
          <w:color w:val="000000"/>
          <w:sz w:val="24"/>
          <w:szCs w:val="24"/>
        </w:rPr>
        <w:t>– 8 ч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ройки в нашей жизни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исуем домики для сказочных героев. Дома бывают разными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мики, которые построила природа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м снаружи и внутри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троим город. 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се имеет свое строение. 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оим вещи. Постройка предметов (упаковок)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, в котором мы живем (обобщение темы)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: Изображение, украшение, постройка всегда помогают друг другу</w:t>
      </w:r>
      <w:r>
        <w:rPr>
          <w:rFonts w:cs="Times New Roman" w:ascii="Times New Roman" w:hAnsi="Times New Roman"/>
          <w:sz w:val="24"/>
          <w:szCs w:val="24"/>
        </w:rPr>
        <w:t xml:space="preserve">–6ч. 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Брата-Мастера всегда трудятся вместе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аздник весны». Конструирование из бумаги. – 2 часа 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очная страна». Создание панно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любования. Умение видеть. </w:t>
      </w:r>
    </w:p>
    <w:p>
      <w:pPr>
        <w:sectPr>
          <w:type w:val="nextPage"/>
          <w:pgSz w:orient="landscape" w:w="11906" w:h="16838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лето!  (обобщение темы)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О-МЕТОДИЧЕСКОЕ ОБЕСПЕЧ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чатные пособия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нская Л.А.       Изобразительное искусство. Ты изображаешь, украшаешь и строишь. 1 класс: учеб. для общеобразоват. Учреждений / Л.А.Неменская: под редакцией Б.М.Неменского. – М: Просвещение, 2011г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567"/>
        <w:gridCol w:w="2899"/>
        <w:gridCol w:w="1705"/>
        <w:gridCol w:w="1917"/>
        <w:gridCol w:w="2551"/>
        <w:gridCol w:w="1566"/>
        <w:gridCol w:w="135"/>
        <w:gridCol w:w="6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Количество часов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Решаемые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(цели)</w:t>
            </w:r>
          </w:p>
        </w:tc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Планируемые результаты (в соответствии с ФГОС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понят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Предметные результ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УУ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Личностные результа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д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Все дети любят рисова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</w:p>
          <w:p>
            <w:pPr>
              <w:pStyle w:val="ParagraphStyle"/>
              <w:autoSpaceDE w:val="false"/>
              <w:spacing w:lineRule="auto" w:line="2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b/>
                <w:sz w:val="18"/>
                <w:szCs w:val="18"/>
                <w:lang w:val="ru-RU" w:eastAsia="ru-RU" w:bidi="ar-SA"/>
              </w:rPr>
              <w:t xml:space="preserve">Цель: </w:t>
            </w:r>
            <w:r>
              <w:rPr>
                <w:rFonts w:eastAsia="Calibri" w:cs="Arial" w:ascii="Times New Roman" w:hAnsi="Times New Roman"/>
                <w:sz w:val="18"/>
                <w:szCs w:val="18"/>
                <w:lang w:val="ru-RU" w:eastAsia="ru-RU" w:bidi="ar-SA"/>
              </w:rPr>
              <w:t>познакомить учащихся с учебным предметом «Изобразительное искусство» и учебником; пробуждать интерес к изобразительному творчеству.</w:t>
            </w:r>
          </w:p>
          <w:p>
            <w:pPr>
              <w:pStyle w:val="ParagraphStyle"/>
              <w:autoSpaceDE w:val="false"/>
              <w:spacing w:before="3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Активно овладевать необходимыми приёмами работы с красками, кистью, умение применять цвет для достижения своего замысла; рисует, ориентируясь на свою плоскость альбомного листа; изображает солнышко, используя выразительные свойства художественных иатери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>понимает значение  и роль изобразительного  искусства в жизни каждого  человека и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партнёра по коммуникации – другого ученика и учителя; обсуждает индивидуальные результаты художественно-творческой деятельност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>оценивает результат своего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val="ru-RU" w:eastAsia="en-US" w:bidi="ar-SA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стремится к повышению культуры речевого общения, овладению приёмами творческого самовыражения с осознанием общественной полезности своего труда и своей жизни в целом; старается применять по назначению приобретённые художественные способности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Изображения всюду вокруг на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познакомить с видами художественной деятельности; учить видеть и изображать; познакомить с правилами работы на уроке и материалами для изобразительного искус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 создавая рисунок, использовать выразительные свойства художественного материала; уметь самостоятельно поставить цель предстоящей творческой работы, обдумывать замысел, выбрать необходимый художественный материал; уметь оценивать результат своего тр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>освоение первичных знаний о мире пластических искусств; понимание значения роли Мастера Изображения, Мастера Украшения, Мастера Постройки в изобразительном искусст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ние обмениваться мнениями, слушать одноклассников и учителя; обсуждает индивидуальные результаты художественно-творческой деятельнос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>Формирование навыков работы с красками, умение использовать цвет для достижения замысла; повышение культуры речевого общения; развитие способностей к творческому самовыражению; осознание своей этнической принадлежности и культурной идентичности на основе признания своего «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Как гражданина Ро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Мастер Изображения учит вид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</w:p>
          <w:p>
            <w:pPr>
              <w:pStyle w:val="ParagraphStyl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b/>
                <w:sz w:val="18"/>
                <w:szCs w:val="18"/>
                <w:lang w:val="ru-RU" w:eastAsia="ru-RU" w:bidi="ar-SA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>развивать наблюдательность и аналитические возможности глаза; помочь овладеть умениями, навыками, способами художественной деятельности; познакомить с понятием «форма»</w:t>
            </w:r>
          </w:p>
          <w:p>
            <w:pPr>
              <w:pStyle w:val="ParagraphStyle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форм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autoSpaceDE w:val="false"/>
              <w:snapToGrid w:val="false"/>
              <w:spacing w:before="3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 развитие наблюдательности и аналитических способностей, знакомство с понятием «форма» в изобразительном искусстве; самостоятельный поиск и решение художественно-творческой задачи, поставленной на уро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уметь обмениваться мнениями, слушать одноклассников и учителя; обсуждает индивидуальные результаты художественно-творческ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>создавая рисунок, использовать выразительные свойства художественного материала; учить самостоятельно поставить цель предстоящей творческой работы, обдумывать замысел, выбирать необходимый художественный материал; уметь оценивать результаты своего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>формирование навыков работы с красками, умение использовать цвет для достижения своего замысла; повышать культуру речевого общения, развитие способностей к творческому самовыражению</w:t>
            </w:r>
          </w:p>
          <w:p>
            <w:pPr>
              <w:pStyle w:val="ParagraphStyle"/>
              <w:autoSpaceDE w:val="false"/>
              <w:spacing w:before="30" w:after="12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Изображать можно пят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можно ли изобразить что-нибудь пятном?</w:t>
            </w:r>
          </w:p>
          <w:p>
            <w:pPr>
              <w:pStyle w:val="ParagraphStyl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b/>
                <w:sz w:val="18"/>
                <w:szCs w:val="18"/>
                <w:lang w:val="ru-RU" w:eastAsia="ru-RU" w:bidi="ar-SA"/>
              </w:rPr>
              <w:t>Цель</w:t>
            </w:r>
            <w:r>
              <w:rPr>
                <w:rFonts w:eastAsia="Calibri" w:cs="Arial" w:ascii="Times New Roman" w:hAnsi="Times New Roman"/>
                <w:sz w:val="18"/>
                <w:szCs w:val="18"/>
                <w:lang w:val="ru-RU" w:eastAsia="ru-RU" w:bidi="ar-SA"/>
              </w:rPr>
              <w:t>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 помогать овладевать первичными навыками изображения на плоскости; учить использовать пятно как одно из главных средств изображения; развивать воображение и аналитические возможности глаза</w:t>
            </w:r>
          </w:p>
          <w:p>
            <w:pPr>
              <w:pStyle w:val="ParagraphStyle"/>
              <w:autoSpaceDE w:val="false"/>
              <w:spacing w:lineRule="auto" w:line="252" w:before="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пятн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>развитие воображения и аналитических возможностей глаза; знакомств с пятном – одним из главных средств изобра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умеет обмениваться мнениями, слушать одноклассников и учителя; обсуждает индивидуальные результаты художественно-творческ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создаёт рисунок на основе пятна неопределённой формы, использует свою фантазию и творческое воображение, оценивает результат своего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>Овладение первичными навыками изображения на плоскости, формирование навыков работы с красками, умение использовать пятно для достижения своего замысла; проявление авторского стиля; повышение культуры речевого общения; развитие способностей к творческому самовыраж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Изображать можно в объё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что такое изображение в объёме?</w:t>
            </w:r>
          </w:p>
          <w:p>
            <w:pPr>
              <w:pStyle w:val="ParagraphStyl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b/>
                <w:sz w:val="18"/>
                <w:szCs w:val="18"/>
                <w:lang w:val="ru-RU" w:eastAsia="ru-RU" w:bidi="ar-SA"/>
              </w:rPr>
              <w:t>Цель</w:t>
            </w:r>
            <w:r>
              <w:rPr>
                <w:rFonts w:eastAsia="Calibri" w:cs="Arial" w:ascii="Times New Roman" w:hAnsi="Times New Roman"/>
                <w:sz w:val="18"/>
                <w:szCs w:val="18"/>
                <w:lang w:val="ru-RU" w:eastAsia="ru-RU" w:bidi="ar-SA"/>
              </w:rPr>
              <w:t xml:space="preserve">: </w:t>
            </w: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помочь овладеть навыками работы с пластилином (изображение в объёме пластическим способом); дать представление об использовании объёмности как средства изображения;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>развивать воображение и аналитические возможности глаза, поэтическое вид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ъём, изображение, пластический способ, скульптура, пластили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 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ru-RU" w:eastAsia="en-US" w:bidi="ar-SA"/>
              </w:rPr>
              <w:t>понимает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>знание и роль Мастера Изображения в создании объёмных произведений искусства. Сравнивать объёмные и плоскостные изобра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одноклассников и учителя, рассуждать о художественных особенностях произведений;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результаты художественно-творческ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>создаёт скульптуру, используя выразительные свойства художественного материала (пластилина), оценивает результат своего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>Умеет использовать образный язык изобразительного искусства, в частности объём, для достижения своего замысла; приобретает навыки работы с пластилином; повышает культуру речевого общения; развивает способности к творческому самовыраж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Изображать можно лин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можно ли что-то изображать линией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развивать умение видеть линии в природе; учить изображать линией на плоскости; развивать воображение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Линия,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autoSpaceDE w:val="false"/>
              <w:snapToGrid w:val="false"/>
              <w:spacing w:before="3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- </w:t>
            </w:r>
            <w:r>
              <w:rPr>
                <w:rFonts w:eastAsia="Calibri" w:cs="Calibri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>понимает многообразия выразительных возможностей линии в изобразительном искусст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одноклассников и учителя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результаты художественно-творческ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создаёт рисунок, используя выразительные возможности линии, находит необходимый художественный материал; оценивает результаты своего труд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>Развивает умение видеть линии в природе, умение использовать образный язык изобразительного искусства, в частности линию, для достижения своего замысла; повышает культуру речевого общения; развивает способности к творческому самовыраж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Изображать можно линией. Рисование на тему «Рассказ о себ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>развивать умение изображать линией на плоскости, творческую фантазию, изобразительные навыки</w:t>
            </w:r>
          </w:p>
          <w:p>
            <w:pPr>
              <w:pStyle w:val="ParagraphStyle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ParagraphStyle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Линия, изображение, живопис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–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нимает выразительные возможности линии в изобразительном искусстве и в природе; сравнивает живописные и графические произведения искус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одноклассников и учителя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результаты художественно-творческой деятельности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создаёт рисунок, самостоятельно поставив цель предстоящей работы и обдумав замысел, используя выразительные свойства выбранного графического материала; придумывает название рисунку, оценивает результат своего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Учится видеть линии в природе, умеет использовать образный язык изобразительного искусства – применять линию для достижения своего замысла; повышает культуру речевого общения; развивает способности к творческому самовыраж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Разноцветные кра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 учить находить сходство и различие разных жанров литературы; анализировать средства вырази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Разноцветные краски, акварел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ru-RU" w:eastAsia="en-US" w:bidi="ar-SA"/>
              </w:rPr>
              <w:t>эмоциональное и ассоциативное звучание каждого цвета для ребёнка: что ему напоминает каждая крас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одноклассников и учителя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результаты художественно-творческой деятельности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создаёт рисунок, используя выразительные свойства художественного материала (акварели), оценивает результат своего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Радость общения с красками; формирование навыков работы с красками, умение использовать цвет для достижения своего замысла;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 повышение культуры речевого общения; развитие способностей к творческому самовыраж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Изображать можно то, что невидимо (настро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возможно ли изобразить то, что невидим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развивать умение изображать не только предметный мир, но и мир невидимый, мир наших чувств, настро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редметный  мир, цвет грустный, весёлый, радостный и тревожный,  цвет и рит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- </w:t>
            </w:r>
            <w:r>
              <w:rPr>
                <w:rFonts w:eastAsia="Calibri" w:cs="Calibri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нимает, что настроения и чувства человека можно выразить с помощью красок; цвет может быть грустным, весёлым, радостным и тревож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>–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одноклассников и учителя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результаты художественно-творческой деятельности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, рассуждает об особенностях художественных произведений, изображающих музык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>ставит цель предстоящей творческой работы, обдумывает замысел, использует выразительные свойства акварели, оценивает результат своего труд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Умеет использовать образный язык изобразительного искусства, в частности цвет и ритм, для достижения своего замысла; формирует навыки работы с красками; придумывает название своему рисунку; развивает способности творческого самовыражения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Художники и зр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кто такие художники? Кто такие зрител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 воспитание эмоциональной отзывчивости и культуры восприятия произведений изобразительного искусства, нравственных и эстетических чув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Художники и зрители, критики, ценители искусств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-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нимает значение искусства в жизни человека и общества; сравнение шедевров русского искусства, хранящихся в музеях Ро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расширение навыков общения в игровых ситуациях, предполагающих многопозиционные роли: художника, критика, ценителя искус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Экскурсия. Посещение выставки карти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знакомить учащихся с художественными произведениями, с видами и жанрами изобразительного искусства; формировать навыки восприятия, внимания, наблюда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Художественный музей, художественные произведения, диалог, экспонат, экскурсовод, деревянная матрёш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-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нимает значение и роль изобразительного искусства жизни каждого человека и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>–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одноклассников и учителя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выражает своё отношение к произведениям изобразительного искусства в высказывании, рассказе; участвует в диалоге – обсуждение содержания и выразительных средств произведений изобразительного искус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вышает культуру речевого общения; развивает способности к творческому самовыраж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Мир полон укра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что такое украшение? Приходилось ли вам кого-нибудь, что-то украшать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знакомить с Мастером Украшения и его направлением художественной деятельности; развивать эстетический вкус, творческое вообра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украш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ru-RU" w:eastAsia="en-US" w:bidi="ar-SA"/>
              </w:rPr>
              <w:t>понимать значения и роли украшения в изобразительном искусстве и в жизни каждого человека и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одноклассников и учителя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результаты художественно-творческой деятельности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>продумывает замысел и создаёт рисунок волшебного цветка, используя выразительные свойства художественного материала (акварели), оценивает результат своего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Формирование навыков работы красками, умение использовать цвет и элементы украшения для достижения своего замысла; повышение культуры речевого общения; развитие способностей к творческому самовыраж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Красоту надо уметь замеча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что значит замечать красот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развивать наблюдательность, творческое воображение, способствовать приобретению опыта эстетических впечатлений, учить видеть красоту родной природ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красот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-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нимает значение и роль Мастера Украшения в изобразительном искусстве и в жизни каждого человека и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одноклассников и учителя, работать в коллективе;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результаты и коллективные результаты художественно-творческой деятельности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>создаёт рисунок орнамента, продумывает замысел и использует выразительные свойства акварели; оценивает результат своего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Навыки работы красками, умение использовать цвет для достижения своего замысла; повышение культуры речевого общения; развитие способностей к творческому самовыраж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1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Узоры на крыль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где можно увидеть узоры на крыльях в природ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знакомить с линией симметрии, с узорами на крыльях бабочек; учить видеть красоту в природе; развивать творческое воображение, эстетический вку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Линия симметрии, гуаш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- </w:t>
            </w:r>
            <w:r>
              <w:rPr>
                <w:rFonts w:eastAsia="Calibri" w:cs="Calibri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нимание значения линии симметрии в изобразительном искусстве и в природе; знакомство с узорами, которые встречаются в приро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одноклассников и учителя, работать в коллективе;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результаты художественно-творческой деятельности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>самостоятельно придумывают замысел и создают рисунок, используя линию симметрии, узор и выразительные свойства художественного материала (гуаши); оценивают результат своего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Формирование навыков работы красками, умение использовать линию симметрии для достижения своего замысла; повышение культуры речевого общения; развитие способностей к творческому самовыраж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Красивые рыбы. Украшение ры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Проблема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 учить видеть красоту разнообразных поверхностей; развивать творческое воображение и эстетический вкус при украшении узорами рыб; познакомить с новой техникой выполнения работы - монотипи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монотип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-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нимание значения красоты и многообразия окружающего мира; самостоятельный поиск и решение художественно-творческой задачи, поставленной на уро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одноклассников и учителя, работать в коллективе;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результаты художественно-творческой деятельности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>создание работы в технике монотипии – цветового и монохромного фактурного отпечатка (с использованием выразительных свойств акварели), который затем дорисовывается чёрным фломастером или палочкой с тушью; придумывание названия своему рисунку; оценивание результатов своего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Формирование навыков работы красками, умение использовать цветовое пятно для достижения своего замысла; повышение культуры речевого общения; развитие способностей к творческому самовыраж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Украшение пт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Проблема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развивать декоративное чувство при рассматривании цвета и фактуры материала, при совмещении материалов; продолжить знакомство с разнообразием форм и украшений в природе; развивать творческое воображение и эстетический вкус при украшении птиц узо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Декоративное украш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-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самостоятельный поиск и решение художественно-творческой задачи, поставленной на уроке; развивает наблюдательность, творческое воображение; приобретает опыт эстетических впечатлений; развивает умение видеть красоту родной прир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одноклассников и учителя, работать в коллективе;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результаты художественно-творческой деятельности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>создает работу по своему замыслу и использует выразительные свойства и возможности бумаги; оценивает результат своего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Формирование навыков работы с бумагой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 умение использовать цвет и форму для достижения своего замысла; повышение культуры речевого общения; развитие способностей к творческому самовыраж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Узоры, которые создали лю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Проблема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: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 познакомить с разнообразными орнаментами, созданными человеком, мотивы которых взяты из природы; развивать творческое воображение; воспитывать эмоциональную отзывчивость, культуру восприятия искусства своего народа</w:t>
            </w:r>
          </w:p>
          <w:p>
            <w:pPr>
              <w:pStyle w:val="ParagraphStyle"/>
              <w:autoSpaceDE w:val="false"/>
              <w:spacing w:lineRule="auto" w:line="252" w:before="60" w:after="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рнамент, стилизованный орнамен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-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нимает значение и роль орнамента в жизни человека; знает о стилизации природных мотивов орнамент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одноклассников и учителя, работать в коллективе;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результаты художественно-творческой деятельности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>создаёт орнамент, использует выразительные свойства гуаши; самостоятельно выбирает цвет фона для работы; оценивает результат своего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Формирование навыков работы красками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 умение использовать цвет и элементы узоров для достижения своего замысла; повышение культуры речевого общения; развитие способностей к творческому самовыраж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Как украшает себя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Проблема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как украшает себя человек? Для чего он себя украшает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знакомить с тем, как и чем украшает себя человек, дать представление о том, как украшения могут рассказать о своём хозяине; обсудить вопрос о роли украшений в жизни человека, развивать творческое вообра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украш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-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нимает значение и роль орнамента и украшений в жизни каждого человека и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одноклассников и учителя, работать в коллективе;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результаты художественно-творческой деятельности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 создаёт рисунок с изображением любимого сказочного героя, используя образный язык  изобразительного искусства и выразительных свойств художественного материала (гуаши) для достижения своих творческих замыслов; оценивать результаты своего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Формирование навыков работы красками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 умение использовать цвет для достижения своего замысла; повышение культуры речевого общения; развитие способностей к творческому самовыраж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Мастер Украшения помогает сделать празд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как можно украсить праздник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знакомить с праздничными новогодними украшениями; развивать творческое воображение, эстетический вкус при работе с цветной бумагой и изготовление поделок к праздни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Праздничное украш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ru-RU" w:eastAsia="en-US" w:bidi="ar-SA"/>
              </w:rPr>
              <w:t>расширение познавательной сферы в процессе поиска и решения творческого задания по изготовлению новогоднего украшения из бума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одноклассников и учителя, работать в группе;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и коллективные результаты художественно-творческой деятельности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самостоятельно обдумывает замысел и создаёт поделки, выполняет работу в материале; оценивать результат своего труд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Формирование навыков работы с бумаги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 умение использовать приёмы работы с бумагой для достижения своего замысла; повышение культуры речевого общения; развитие способностей к творческому самовыраж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Постройки в нашей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Пробле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знакомить с архитектурой и дизайном, с разнообразием архитектурных построек; развивать воображение и формировать представление о существовании самых разных типов построек: познакомить с Мастером Постройки; помочь овладеть новой техникой изобра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Постройка, архитектура, дизай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Познавательные -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познакомится с Мастером Постройки, понимает значение роль Мастера Постройки в жизни каждого человека и общества; знакомиться с архитектурой и дизайном, многообразием архитектурных построек; развивает воображение и формирует представление о существовании самых разнообразных типов построек; овладевает новой техникой изображения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одноклассников и учителя;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и коллективные результаты художественно-творческой деятельности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>создаёт рисунок домика по собственному замыслу, используя выразительные свойства гуаши, оценивает результат своего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Формирование навыков работы красками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 умение использовать цвет для достижения своего замысла; повышение культуры речевого общения; развитие способностей к творческому самовыраж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Рисуем домики для сказочных геро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Проблема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формировать представления о существовании различных типов построек; развивать способности к творческому самовыраж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-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Calibri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нимает значение и роль трёх видов художественной деятельности – изображения, украшения, постройки – в жизни каждого человека и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одноклассников и учителя;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и коллективные результаты художественно-творческой деятельности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создаёт рисунок необыкновенного сказочного домика для любимого сказочного героя, используя выразительные свойства художественного материала (гуаши или акварели); оценивать результат своего труд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Формирование навыков работы красками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 умение использовать цвет для достижения своего замысла; повышение культуры речевого общения; развитие способностей к творческому самовыраж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Домики, которые построила при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может ли домики построить природ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учить наблюдать природные формы с точки зрения Мастера Постройки; развивать воображение и наблюдательность; умение видеть выразительность пропорций и конструкцию формы в любом предме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Пропорция, конструкция форм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-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стройка из пластилина удобных домиков для слона, жирафа и крокодила – слон большой и почти квадратный, у жирафа длинная шея, а крокодил очень длинный. Дети учатся понимать выразительность пропорций и конструкцию фор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одноклассников и учителя;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и коллективные результаты художественно-творческой деятельности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 создаёт объёмный сказочный домик, используя выразительные свойства художественного материала (пластилина) и преобразуя природные формы; оценивает результат своего труда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Формирование навыков работы с пластилином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 умение использовать выразительность пропорций и конструкцию формы для достижения своего замысла; повышение культуры речевого общения; развитие способностей к творческому самовыражению, развитие мелкой моторики р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Дом снаружи и внут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: 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дать представление о соотношении внешнего вида и внутренней конструкции дома; уточнить понятие «внутри» и «снаружи»; развивать творческое вообра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Внутри, снаруж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-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нимание того, что понятия «внутри» и «снаружи» взаимосвязаны; объяснение, как бы могли жить в домах-буквах маленькие алфавитные человечки, как расположены там комнаты, лестницы, ок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одноклассников и учителя;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и коллективные результаты художественно-творческой деятельности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>создаёт рисунок в виде буквы алфавита, используя выразительные свойства художественного материала и самостоятельно обдумывая творческий замысел; оценивать результаты своего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Формирование навыков работы красками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 умение использовать цвет для достижения своего замысла; повышение культуры речевого общения; развитие способностей к творческому самовыраж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Строим гор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мочь приобрести навыки конструктивной работы с бумагой и пластилином; развивать способности к творческому самовыраж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Конструкция, архитектор, строительные материал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-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нять значение и роль Мастера Постройки в жизни каждого человека и общества; познакомить с профессией архитектора и строительными материа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одноклассников и учителя; работает в группах;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и коллективные результаты художественно-творческой деятельности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приобретает навыки конструктивной работы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с бумагой и пластилином, используя выразительные свойства художественного материала;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 оценивать результаты своего труда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Формирование навыков работы бумагой и пластилином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 умение конструировать и использовать различные геометрические формы  для достижения своего замысла; повышение культуры речевого общения; развитие способностей к творческому самовыраж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Всё имеет своё стро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все ли постройки одинаковые? В чём их сходство и различи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формировать первичные умения видеть конструкцию предмета; объяснить, что любое изображение сводится к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Взаимодействию нескольких простых геометрических фигу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Геометрические фигуры, аппликац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-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нимает значение и роль геометрических фигур и геометрических тел в построении конструкции различных предметов в изобразительном искусстве; приобретает умение конструировать из бума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одноклассников и учителя;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и коллективные результаты художественно-творческой деятельности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 создаёт изображения животных в технике аппликации из простых геометрических фигур, используя вырезанные из бумаги прямоугольники, круги, овалы, треугольники; оценивает результат своего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Формирование навыков работы с бумагой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умение использовать геометрическую форму  для достижения своего замысла; повышение культуры речевого общения; развитие способностей к творческому самовыраж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Постройка предметов (упаково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что такое упаковк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 развивать конструктивное воображение и навыки постройки из  бумаги; познакомить с работой дизайнер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Упаковка, дизайне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-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  <w:lang w:val="ru-RU" w:eastAsia="ru-RU" w:bidi="ar-SA"/>
              </w:rPr>
              <w:t>понимает значение и роль братьев-мастеров при создании бытовых вещей; знакомится с профессией дизайне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одноклассников и учителя;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и коллективные результаты художественно-творческой деятельности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shd w:fill="FFFFFF" w:val="clear"/>
                <w:lang w:val="ru-RU" w:eastAsia="ru-RU" w:bidi="ar-SA"/>
              </w:rPr>
              <w:t>конструирует из бумаги сумочки для карандашей, используя выразительные свойства бумаги;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 оценивает результат своего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Формирование навыков работы с бумагой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умение использовать цвет, форму для достижения своего замысла; повышение культуры речевого общения; развитие способностей к творческому самовыраж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Село , в котором мы живё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какие достопримечательности нашего села вы знает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формирование умения совмещать в одной работе использование разных материалов (цветная бумага и гуашь), рассматривать улицу с позиции Мастера Постройки; развивать наблюдательность и творческое вообра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Село, достопримечательно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-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вристические задания, нацеленные на самостоятельный поиск и решение художественно-творческой задачи; понимание значения искусства в жизни каждого человека и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умеет обмениваться мнениями, слушать одноклассников и учителя;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и коллективные результаты художественно-творческой деятельности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>создаёт работу, используя выразительные возможности живописи и аппликации (синтез различных техник изобразительного искусства); оценивает результат своего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Формирование навыков синтеза материалов (цветная бумага и гуашь),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 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умение использовать цвет, для достижения своего замысла; повышение культуры речевого общения; развитие способностей к творческому самовыраж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Совместная работа трёх братьев маст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Проблема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объяснить учащимся, что изображение, украшение и постройка составляют разные стороны работы художника и присутствуют во всём, что он создаёт, поэтому предполагают наличие всех трёх видов изобразительно-художествен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-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нимание значения и роли изобразительного искусства в жизни каждого человека и общества. Учащиеся с помощью учителя и благодаря собственным успехам и самостоятельному мышлению подводятся к приобретению новых 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>умеет обмениваться мнениями, слушать одноклассников и учителя; умеет рассуждать о художественных особенностях произведений, изображающих природу, предметы декоративно-прикладного искусства и архитектур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вышение   культуры речевого общения; развитие способностей к творческому самовыраж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Праздник весны. Конструирование птиц из бума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: 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формировать умение конструировать из бумаги объекты природы и украшать их; развивать наблюдательность при изучении природных форм; помочь овладеть навыками бумагоплас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бумагопласти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-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нимать значения и роли изобразительного искусства в жизни каждого человека и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умеет обмениваться мнениями, слушать одноклассников и учителя;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и коллективные результаты художественно-творческой деятельности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>создаёт изображения божьей коровки по собственному замыслу, используя выразительные свойства художественного материала (акварели); оценивает результат своего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Формирование навыков работы с краскам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 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умение использовать цвет, для достижения своего замысла; повышение культуры речевого общения; развитие способностей к творческому самовыраж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Весна – пробуждение природы  Разноцветные ж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: 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формировать умение рисовать объекты природы и их украшения; развивать наблюдательность и творческое воображение при рассмотрении природных фор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-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нимание значения и роли изобразительного искусства в жизни каждого человека и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–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умеет обмениваться мнениями, слушать одноклассников и учителя;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и коллективные результаты художественно-творческой деятельности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>умение планировать свои действия в соответствии с поставленной задачей и условиями её реализации; умение сравнивать свой ответ с ответами одноклассников, самостоятельно оценивать свои зна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Формирование навыков работы с краскам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 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умение использовать цвет, для достижения своего замысла; повышение культуры речевого общения; развитие способностей к творческому самовыраж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Сказочная стр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формировать творческое воображение  при изображении сказочного мира; продолжить формирование изобразительных навы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Познавательные -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ru-RU" w:eastAsia="en-US" w:bidi="ar-SA"/>
              </w:rPr>
              <w:t>расширение познавательной сферы в процессе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ru-RU" w:eastAsia="en-US" w:bidi="ar-SA"/>
              </w:rPr>
              <w:t>самостоятельного поиска и решения художественно-творческого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умеет обмениваться мнениями, слушать одноклассников и учителя;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и коллективные результаты художественно-творческ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>создаёт рисунок с изображением своей сказочной страны, обдумывает замысел, использует выразительные свойства художественного материала (гуаши), придумывает название и оценивает результат своего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Формирование навыков работы с краскам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 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умение использовать цвет, для достижения своего замысла; повышение культуры речевого общения; развитие способностей к творческому самовыраж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Урок любования. Умение вид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 xml:space="preserve">Проблема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учить наблюдать живую природу с точки зрения трёх мастеров; повторить тему «Мастера Изображения, Украшения, Постройки учатся у прир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-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понимание и значение роли природы  в изобразительном искусстве в жизни каждого человека и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>умеет обмениваться мнениями, слушать одноклассников и учителя;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>создаёт рисунок по впечатлению от экскурсии, используя выразительные свойства художественного материала (по выбору учащегос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Формирование навыков работы с краскам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 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умение использовать цвет, для достижения своего замысла; повышение культуры речевого общения; развитие способностей к творческому самовыраж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«Здравствуй, лето!» Образ  лета в творчестве худож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Проблема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 w:bidi="ar-SA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 познакомить с творчеством отечественных художников, изображавших лето; развивать художественно-эстетический вку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Познавательные -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 xml:space="preserve"> понимание значения и роли изобразительного искусства в жизни каждого человека и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–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 умеет обмениваться мнениями, слушать одноклассников и учителя;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en-US" w:bidi="ar-SA"/>
              </w:rPr>
              <w:t>обсуждает индивидуальные и коллективные результаты художественно-творческ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18"/>
                <w:szCs w:val="18"/>
                <w:lang w:val="ru-RU" w:eastAsia="en-US" w:bidi="ar-SA"/>
              </w:rPr>
              <w:t>Регулятивные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 w:eastAsia="en-US" w:bidi="ar-SA"/>
              </w:rPr>
              <w:t xml:space="preserve">  –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 самостоятельно ставить цель предстоящей творческой работы, обдумывает замысел рисунка, используя выразительные свойства художественного материала; оценивают результат своего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Формирование навыков работы с краскам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 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умение использовать цвет, для достижения своего замысла; повышение культуры речевого общения; развитие способностей к творческому самовыраж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Cambria">
    <w:charset w:val="00"/>
    <w:family w:val="auto"/>
    <w:pitch w:val="default"/>
  </w:font>
  <w:font w:name="Wingdings">
    <w:charset w:val="00"/>
    <w:family w:val="auto"/>
    <w:pitch w:val="default"/>
  </w:font>
  <w:font w:name="Symbol">
    <w:charset w:val="0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15F97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15F9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315F9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15F9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15F9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315F9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315F9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000000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000000"/>
      <w:sz w:val="21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color w:val="315F97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color w:val="315F97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cs="Cambria"/>
      <w:color w:val="315F97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cs="Cambria"/>
      <w:i/>
      <w:iCs/>
      <w:color w:val="315F97"/>
    </w:rPr>
  </w:style>
  <w:style w:type="character" w:styleId="5">
    <w:name w:val="Заголовок 5 Знак"/>
    <w:basedOn w:val="Style5"/>
    <w:qFormat/>
    <w:rPr>
      <w:rFonts w:ascii="Cambria" w:hAnsi="Cambria" w:cs="Cambria"/>
      <w:color w:val="315F97"/>
    </w:rPr>
  </w:style>
  <w:style w:type="character" w:styleId="6">
    <w:name w:val="Заголовок 6 Знак"/>
    <w:basedOn w:val="Style5"/>
    <w:qFormat/>
    <w:rPr>
      <w:rFonts w:ascii="Cambria" w:hAnsi="Cambria" w:cs="Cambria"/>
      <w:color w:val="315F97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315F97"/>
    </w:rPr>
  </w:style>
  <w:style w:type="character" w:styleId="8">
    <w:name w:val="Заголовок 8 Знак"/>
    <w:basedOn w:val="Style5"/>
    <w:qFormat/>
    <w:rPr>
      <w:rFonts w:ascii="Cambria" w:hAnsi="Cambria" w:cs="Cambria"/>
      <w:color w:val="000000"/>
      <w:sz w:val="21"/>
      <w:szCs w:val="2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000000"/>
      <w:sz w:val="21"/>
      <w:szCs w:val="20"/>
    </w:rPr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57:00Z</dcterms:created>
  <dc:creator>Людмила</dc:creator>
  <dc:description/>
  <dc:language>en-US</dc:language>
  <cp:lastModifiedBy>User</cp:lastModifiedBy>
  <dcterms:modified xsi:type="dcterms:W3CDTF">2021-09-10T05:31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33</vt:lpwstr>
  </property>
</Properties>
</file>